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Con il patrocinio del Comune di Vecchiano e dell’Ente Parco Regionale Migliarino san Rossore Massaciucc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Vivaldi" w:hAnsi="Vivaldi" w:cs="Vivaldi"/>
          <w:b/>
          <w:b/>
          <w:sz w:val="52"/>
          <w:szCs w:val="52"/>
        </w:rPr>
      </w:pPr>
      <w:r>
        <w:rPr>
          <w:rFonts w:cs="Vivaldi" w:ascii="Vivaldi" w:hAnsi="Vivaldi"/>
          <w:b/>
          <w:sz w:val="52"/>
          <w:szCs w:val="52"/>
        </w:rPr>
        <w:t>Maggio Migliarinese 2011</w:t>
      </w:r>
    </w:p>
    <w:p>
      <w:pPr>
        <w:pStyle w:val="Normal"/>
        <w:autoSpaceDE w:val="false"/>
        <w:rPr>
          <w:rFonts w:ascii="TTE252E320t00" w:hAnsi="TTE252E320t00" w:cs="TTE252E320t00"/>
          <w:b/>
          <w:b/>
          <w:sz w:val="28"/>
          <w:szCs w:val="28"/>
        </w:rPr>
      </w:pPr>
      <w:r>
        <w:rPr>
          <w:rFonts w:cs="TTE252E320t00" w:ascii="TTE252E320t00" w:hAnsi="TTE252E320t00"/>
          <w:b/>
          <w:sz w:val="28"/>
          <w:szCs w:val="28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  <w:lang w:val="de-DE"/>
        </w:rPr>
        <w:t xml:space="preserve">1 maggio - </w:t>
      </w:r>
      <w:r>
        <w:rPr>
          <w:rFonts w:cs="TTE25080E8t00" w:ascii="TTE25080E8t00" w:hAnsi="TTE25080E8t00"/>
          <w:b/>
          <w:bCs/>
          <w:sz w:val="20"/>
          <w:szCs w:val="20"/>
          <w:lang w:val="de-DE"/>
        </w:rPr>
        <w:t>1°</w:t>
      </w:r>
      <w:r>
        <w:rPr>
          <w:rFonts w:cs="TTE25080E8t00" w:ascii="TTE25080E8t00" w:hAnsi="TTE25080E8t00"/>
          <w:sz w:val="20"/>
          <w:szCs w:val="20"/>
          <w:lang w:val="de-DE"/>
        </w:rPr>
        <w:t xml:space="preserve"> </w:t>
      </w:r>
      <w:r>
        <w:rPr>
          <w:rFonts w:cs="TTE257BC50t00" w:ascii="TTE257BC50t00" w:hAnsi="TTE257BC50t00"/>
          <w:b/>
          <w:bCs/>
          <w:sz w:val="20"/>
          <w:szCs w:val="20"/>
          <w:lang w:val="de-DE"/>
        </w:rPr>
        <w:t xml:space="preserve">DISK-NIK </w:t>
      </w:r>
      <w:r>
        <w:rPr>
          <w:rFonts w:cs="TTE25080E8t00" w:ascii="TTE25080E8t00" w:hAnsi="TTE25080E8t00"/>
          <w:b/>
          <w:bCs/>
          <w:sz w:val="20"/>
          <w:szCs w:val="20"/>
          <w:lang w:val="de-DE"/>
        </w:rPr>
        <w:t xml:space="preserve"> Pruniccio . </w:t>
      </w:r>
      <w:r>
        <w:rPr>
          <w:rFonts w:cs="TTE25080E8t00" w:ascii="TTE25080E8t00" w:hAnsi="TTE25080E8t00"/>
          <w:sz w:val="20"/>
          <w:szCs w:val="20"/>
        </w:rPr>
        <w:t xml:space="preserve">Musica dal vivo di band locali che si esibiranno ininterrottamente sul palco all’aperto in località Pruniccio dalle ore 12 alle ore 24 alternati a D.J. set.  INGRESSO LIBERO.          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7 maggio - </w:t>
      </w:r>
      <w:r>
        <w:rPr>
          <w:rFonts w:cs="TTE257BC50t00" w:ascii="TTE257BC50t00" w:hAnsi="TTE257BC50t00"/>
          <w:b/>
          <w:bCs/>
          <w:sz w:val="20"/>
          <w:szCs w:val="20"/>
        </w:rPr>
        <w:t xml:space="preserve">ASPETTANDO IL DI’ DI FESTA - </w:t>
      </w:r>
      <w:r>
        <w:rPr>
          <w:rFonts w:cs="TTE257BC50t00" w:ascii="TTE257BC50t00" w:hAnsi="TTE257BC50t00"/>
          <w:sz w:val="20"/>
          <w:szCs w:val="20"/>
        </w:rPr>
        <w:t xml:space="preserve">Letture, stornelli, cantuccini e vino con interpreti musiche e poesie locali in attesa della festa del paese. - Teatro del Popolo ore 21,30, INGRESSO LIBERO. </w:t>
      </w:r>
    </w:p>
    <w:p>
      <w:pPr>
        <w:pStyle w:val="Normal"/>
        <w:autoSpaceDE w:val="false"/>
        <w:jc w:val="both"/>
        <w:rPr>
          <w:rFonts w:ascii="TTE257BC50t00" w:hAnsi="TTE257BC50t00" w:cs="TTE257BC50t00"/>
          <w:sz w:val="20"/>
          <w:szCs w:val="20"/>
        </w:rPr>
      </w:pPr>
      <w:r>
        <w:rPr>
          <w:rFonts w:cs="TTE257BC50t00" w:ascii="TTE257BC50t00" w:hAnsi="TTE257BC50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8 maggio - </w:t>
      </w:r>
      <w:r>
        <w:rPr>
          <w:rFonts w:cs="TTE25080E8t00" w:ascii="TTE25080E8t00" w:hAnsi="TTE25080E8t00"/>
          <w:b/>
          <w:bCs/>
          <w:sz w:val="20"/>
          <w:szCs w:val="20"/>
        </w:rPr>
        <w:t xml:space="preserve">FESTA PAESANA - </w:t>
      </w:r>
      <w:r>
        <w:rPr>
          <w:rFonts w:cs="TTE25080E8t00" w:ascii="TTE25080E8t00" w:hAnsi="TTE25080E8t00"/>
          <w:bCs/>
          <w:sz w:val="20"/>
          <w:szCs w:val="20"/>
        </w:rPr>
        <w:t>Dalle ore 16:00</w:t>
      </w:r>
      <w:r>
        <w:rPr>
          <w:rFonts w:cs="TTE25080E8t00" w:ascii="TTE25080E8t00" w:hAnsi="TTE25080E8t00"/>
          <w:sz w:val="20"/>
          <w:szCs w:val="20"/>
        </w:rPr>
        <w:t xml:space="preserve"> la </w:t>
      </w:r>
      <w:r>
        <w:rPr>
          <w:rFonts w:cs="TTE257BC50t00" w:ascii="TTE257BC50t00" w:hAnsi="TTE257BC50t00"/>
          <w:sz w:val="20"/>
          <w:szCs w:val="20"/>
        </w:rPr>
        <w:t xml:space="preserve">Banda Musicale Senofonte </w:t>
      </w:r>
      <w:r>
        <w:rPr>
          <w:rFonts w:cs="TTE25080E8t00" w:ascii="TTE25080E8t00" w:hAnsi="TTE25080E8t00"/>
          <w:sz w:val="20"/>
          <w:szCs w:val="20"/>
        </w:rPr>
        <w:t>di Vecchiano si esibirà per le strade del paese fino alla piazza della Libertà dove si soffermerà per un Concerto.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14 maggio - </w:t>
      </w:r>
      <w:r>
        <w:rPr>
          <w:rFonts w:cs="TTE25080E8t00" w:ascii="TTE25080E8t00" w:hAnsi="TTE25080E8t00"/>
          <w:b/>
          <w:bCs/>
          <w:sz w:val="20"/>
          <w:szCs w:val="20"/>
        </w:rPr>
        <w:t xml:space="preserve">POLVERFOLK IN CONCERTO - </w:t>
      </w:r>
      <w:r>
        <w:rPr>
          <w:rFonts w:cs="TTE25080E8t00" w:ascii="TTE25080E8t00" w:hAnsi="TTE25080E8t00"/>
          <w:sz w:val="20"/>
          <w:szCs w:val="20"/>
        </w:rPr>
        <w:t>Gruppo musicale di importanza nazionale leader nella ricerca e nelle esibizione di musica scozzese irlandese e bretone. Ai canti si alterneranno le danze tipiche della tipica cultura nord europea.  – Teatro del Popolo ore 21,30. INGRESSO LIBERO.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15 maggio - </w:t>
      </w:r>
      <w:r>
        <w:rPr>
          <w:rFonts w:cs="TTE25080E8t00" w:ascii="TTE25080E8t00" w:hAnsi="TTE25080E8t00"/>
          <w:b/>
          <w:bCs/>
          <w:sz w:val="20"/>
          <w:szCs w:val="20"/>
        </w:rPr>
        <w:t>33ESIMA SCARPINATA MIGLIARINESE</w:t>
      </w:r>
      <w:r>
        <w:rPr>
          <w:rFonts w:cs="TTE25080E8t00" w:ascii="TTE25080E8t00" w:hAnsi="TTE25080E8t00"/>
          <w:sz w:val="20"/>
          <w:szCs w:val="20"/>
        </w:rPr>
        <w:t xml:space="preserve"> - Appuntamento annuale con gli amanti del podismo e della corsa non competitiva nella natura . La partenza alle ore 08:15 presso il circolo ACLI di Migliarino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19 maggio - </w:t>
      </w:r>
      <w:r>
        <w:rPr>
          <w:rFonts w:cs="TTE25080E8t00" w:ascii="TTE25080E8t00" w:hAnsi="TTE25080E8t00"/>
          <w:b/>
          <w:bCs/>
          <w:sz w:val="20"/>
          <w:szCs w:val="20"/>
        </w:rPr>
        <w:t xml:space="preserve">GITA PER ANZIANI - </w:t>
      </w:r>
      <w:r>
        <w:rPr>
          <w:rFonts w:cs="TTE25080E8t00" w:ascii="TTE25080E8t00" w:hAnsi="TTE25080E8t00"/>
          <w:sz w:val="20"/>
          <w:szCs w:val="20"/>
        </w:rPr>
        <w:t>La Ludoteca “</w:t>
      </w:r>
      <w:r>
        <w:rPr>
          <w:rFonts w:cs="TTE257BC50t00" w:ascii="TTE257BC50t00" w:hAnsi="TTE257BC50t00"/>
          <w:sz w:val="20"/>
          <w:szCs w:val="20"/>
        </w:rPr>
        <w:t xml:space="preserve">La Lanterna Magica” ed il Circolo ARCI Migliarino organizzano </w:t>
      </w:r>
      <w:r>
        <w:rPr>
          <w:rFonts w:cs="TTE25080E8t00" w:ascii="TTE25080E8t00" w:hAnsi="TTE25080E8t00"/>
          <w:sz w:val="20"/>
          <w:szCs w:val="20"/>
        </w:rPr>
        <w:t>un gita per anziani sul suggestivo percorso del Lago di Massaciuccoli e per i bambini, visita al laboratorio didattico archeologico. Ritrovo alle ore 16 presso il Circolo Arci Migliarino.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1 maggio - </w:t>
      </w:r>
      <w:r>
        <w:rPr>
          <w:rFonts w:cs="TTE257BC50t00" w:ascii="TTE257BC50t00" w:hAnsi="TTE257BC50t00"/>
          <w:b/>
          <w:bCs/>
          <w:sz w:val="20"/>
          <w:szCs w:val="20"/>
        </w:rPr>
        <w:t xml:space="preserve">BALERA 59 - </w:t>
      </w:r>
      <w:r>
        <w:rPr>
          <w:rFonts w:cs="TTE257BC50t00" w:ascii="TTE257BC50t00" w:hAnsi="TTE257BC50t00"/>
          <w:sz w:val="20"/>
          <w:szCs w:val="20"/>
        </w:rPr>
        <w:t>Spettacolo di Cabaret ambientato in una immaginaria Casa del Popolo di Marina di Pisa nell’anno 1959. Una struggente fisarmonica si alterna al racconto delle vicende di quegli anni di comunisti e festival di Sanremo, alle soglie del boom economico del Paese. Lo spettacolo avrà inizio alle ore 22,30 presso il Teatro del Popolo di Migliarino.</w:t>
      </w:r>
    </w:p>
    <w:p>
      <w:pPr>
        <w:pStyle w:val="Normal"/>
        <w:autoSpaceDE w:val="false"/>
        <w:jc w:val="both"/>
        <w:rPr>
          <w:rFonts w:ascii="TTE257BC50t00" w:hAnsi="TTE257BC50t00" w:cs="TTE257BC50t00"/>
          <w:sz w:val="20"/>
          <w:szCs w:val="20"/>
        </w:rPr>
      </w:pPr>
      <w:r>
        <w:rPr>
          <w:rFonts w:cs="TTE257BC50t00" w:ascii="TTE257BC50t00" w:hAnsi="TTE257BC50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2 maggio - Ritorna il </w:t>
      </w:r>
      <w:r>
        <w:rPr>
          <w:rFonts w:cs="TTE25080E8t00" w:ascii="TTE25080E8t00" w:hAnsi="TTE25080E8t00"/>
          <w:b/>
          <w:bCs/>
          <w:sz w:val="20"/>
          <w:szCs w:val="20"/>
        </w:rPr>
        <w:t xml:space="preserve">PALIO REMIERO </w:t>
      </w:r>
      <w:r>
        <w:rPr>
          <w:rFonts w:cs="TTE25080E8t00" w:ascii="TTE25080E8t00" w:hAnsi="TTE25080E8t00"/>
          <w:sz w:val="20"/>
          <w:szCs w:val="20"/>
        </w:rPr>
        <w:t xml:space="preserve">in Serchio. - Disfida a colpi di remi e pagaie che rievoca l’ultimo effettuato negli anni 40. Una disfida fra rioni alle ore 16:00 in Serchio con appuntamento in golena tra i Ponti e l’Isola. 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7 maggio - </w:t>
      </w:r>
      <w:r>
        <w:rPr>
          <w:rFonts w:cs="TTE257BC50t00" w:ascii="TTE257BC50t00" w:hAnsi="TTE257BC50t00"/>
          <w:b/>
          <w:bCs/>
          <w:sz w:val="20"/>
          <w:szCs w:val="20"/>
        </w:rPr>
        <w:t>PIERINO E IL LUPO</w:t>
      </w:r>
      <w:r>
        <w:rPr>
          <w:rFonts w:cs="TTE257BC50t00" w:ascii="TTE257BC50t00" w:hAnsi="TTE257BC50t00"/>
          <w:sz w:val="20"/>
          <w:szCs w:val="20"/>
        </w:rPr>
        <w:t xml:space="preserve"> - Spettacolo teatrale con gli alunni della Scuola Elementare organizzato dalla Ludoteca “La Lanterna Magica” - Teatro del Popolo di Migliarino ore 21:30. INGRESSO LIBERO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8 maggio - </w:t>
      </w:r>
      <w:r>
        <w:rPr>
          <w:rFonts w:cs="TTE25080E8t00" w:ascii="TTE25080E8t00" w:hAnsi="TTE25080E8t00"/>
          <w:b/>
          <w:sz w:val="20"/>
          <w:szCs w:val="20"/>
        </w:rPr>
        <w:t>MIGLIAR IN ARTE e mestieri</w:t>
      </w:r>
      <w:r>
        <w:rPr>
          <w:rFonts w:cs="TTE25080E8t00" w:ascii="TTE25080E8t00" w:hAnsi="TTE25080E8t00"/>
          <w:sz w:val="20"/>
          <w:szCs w:val="20"/>
        </w:rPr>
        <w:t xml:space="preserve"> - Artigianato in piazza della Libertà con spettacoli e bancarelle organizzato dal Centro Commerciale Naturale. Spettacolo e prodotti naturali per vivere ben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Appuntamento in piazza dalle ore 16:00 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9 maggio - </w:t>
      </w:r>
      <w:r>
        <w:rPr>
          <w:rFonts w:cs="TTE25080E8t00" w:ascii="TTE25080E8t00" w:hAnsi="TTE25080E8t00"/>
          <w:b/>
          <w:bCs/>
          <w:sz w:val="20"/>
          <w:szCs w:val="20"/>
        </w:rPr>
        <w:t>PEDALANDO NEL PARCO</w:t>
      </w:r>
      <w:r>
        <w:rPr>
          <w:rFonts w:cs="TTE25080E8t00" w:ascii="TTE25080E8t00" w:hAnsi="TTE25080E8t00"/>
          <w:sz w:val="20"/>
          <w:szCs w:val="20"/>
        </w:rPr>
        <w:t xml:space="preserve"> - Il tradizionale appuntamento con la pedalata migliarinese organizzata quest’anno dall'</w:t>
      </w:r>
      <w:r>
        <w:rPr>
          <w:rFonts w:cs="TTE257BC50t00" w:ascii="TTE257BC50t00" w:hAnsi="TTE257BC50t00"/>
          <w:sz w:val="20"/>
          <w:szCs w:val="20"/>
        </w:rPr>
        <w:t xml:space="preserve">Ente Parco Regionale Migliarino San Rossore Massaciuccoli attraverso il solito percorso nella natura con ristoro finale. </w:t>
      </w:r>
      <w:r>
        <w:rPr>
          <w:rFonts w:cs="TTE25080E8t00" w:ascii="TTE25080E8t00" w:hAnsi="TTE25080E8t00"/>
          <w:sz w:val="20"/>
          <w:szCs w:val="20"/>
        </w:rPr>
        <w:t>Ritrovo dei partecipanti presso il Circolo ACLI di Migliarino alle ore 9:00 (puntualità per non perdere la guida)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2 giugno - </w:t>
      </w:r>
      <w:r>
        <w:rPr>
          <w:rFonts w:cs="TTE257BC50t00" w:ascii="TTE257BC50t00" w:hAnsi="TTE257BC50t00"/>
          <w:b/>
          <w:bCs/>
          <w:sz w:val="20"/>
          <w:szCs w:val="20"/>
        </w:rPr>
        <w:t>PIC NIC</w:t>
      </w:r>
      <w:r>
        <w:rPr>
          <w:rFonts w:cs="TTE257BC50t00" w:ascii="TTE257BC50t00" w:hAnsi="TTE257BC50t00"/>
          <w:sz w:val="20"/>
          <w:szCs w:val="20"/>
        </w:rPr>
        <w:t xml:space="preserve"> </w:t>
      </w:r>
      <w:r>
        <w:rPr>
          <w:rFonts w:cs="TTE25080E8t00" w:ascii="TTE25080E8t00" w:hAnsi="TTE25080E8t00"/>
          <w:sz w:val="20"/>
          <w:szCs w:val="20"/>
        </w:rPr>
        <w:t xml:space="preserve">in via dei Pini - Immancabile ritrovo sul viale, con possibilità di ristoro fin dalle ore 12:00; ampio parcheggio con indicazioni. Alle ore 11:00, presso l’Immaginetta, sarà celebrata la </w:t>
      </w:r>
      <w:r>
        <w:rPr>
          <w:rFonts w:cs="TTE25080E8t00" w:ascii="TTE25080E8t00" w:hAnsi="TTE25080E8t00"/>
          <w:b/>
          <w:sz w:val="20"/>
          <w:szCs w:val="20"/>
        </w:rPr>
        <w:t>Santa Messa</w:t>
      </w:r>
      <w:r>
        <w:rPr>
          <w:rFonts w:cs="TTE25080E8t00" w:ascii="TTE25080E8t00" w:hAnsi="TTE25080E8t00"/>
          <w:sz w:val="20"/>
          <w:szCs w:val="20"/>
        </w:rPr>
        <w:t xml:space="preserve">. 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Dalle ore 9:30 alle ore 18:00 </w:t>
      </w:r>
      <w:r>
        <w:rPr>
          <w:rFonts w:cs="TTE25080E8t00" w:ascii="TTE25080E8t00" w:hAnsi="TTE25080E8t00"/>
          <w:b/>
          <w:bCs/>
          <w:sz w:val="20"/>
          <w:szCs w:val="20"/>
        </w:rPr>
        <w:t>Caccia al Tesoro fotografica</w:t>
      </w:r>
      <w:r>
        <w:rPr>
          <w:rFonts w:cs="TTE25080E8t00" w:ascii="TTE25080E8t00" w:hAnsi="TTE25080E8t00"/>
          <w:sz w:val="20"/>
          <w:szCs w:val="20"/>
        </w:rPr>
        <w:t xml:space="preserve"> promossa dal Circolo Fotografico Le Dune</w:t>
      </w:r>
    </w:p>
    <w:p>
      <w:pPr>
        <w:pStyle w:val="Normal"/>
        <w:autoSpaceDE w:val="false"/>
        <w:jc w:val="both"/>
        <w:rPr>
          <w:rFonts w:ascii="TTE25080E8t00" w:hAnsi="TTE25080E8t00" w:cs="TTE25080E8t00"/>
          <w:sz w:val="20"/>
          <w:szCs w:val="20"/>
        </w:rPr>
      </w:pPr>
      <w:r>
        <w:rPr>
          <w:rFonts w:cs="TTE25080E8t00" w:ascii="TTE25080E8t00" w:hAnsi="TTE25080E8t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TTE25080E8t00" w:ascii="TTE25080E8t00" w:hAnsi="TTE25080E8t00"/>
          <w:sz w:val="20"/>
          <w:szCs w:val="20"/>
        </w:rPr>
        <w:t xml:space="preserve">4 giugno - </w:t>
      </w:r>
      <w:r>
        <w:rPr>
          <w:rFonts w:cs="TTE25080E8t00" w:ascii="TTE25080E8t00" w:hAnsi="TTE25080E8t00"/>
          <w:b/>
          <w:bCs/>
          <w:sz w:val="20"/>
          <w:szCs w:val="20"/>
        </w:rPr>
        <w:t xml:space="preserve">PROIEZIONI E PREMIAZIONI - </w:t>
      </w:r>
      <w:r>
        <w:rPr>
          <w:rFonts w:cs="TTE257BC50t00" w:ascii="TTE257BC50t00" w:hAnsi="TTE257BC50t00"/>
          <w:sz w:val="20"/>
          <w:szCs w:val="20"/>
        </w:rPr>
        <w:t>Presso il Teatro del Popolo alle ore 21,30 proiezioni e premiazione della Caccia al Tesoro fotografica e del Palio Remiero in Serchio.</w:t>
      </w:r>
    </w:p>
    <w:p>
      <w:pPr>
        <w:pStyle w:val="Normal"/>
        <w:autoSpaceDE w:val="false"/>
        <w:ind w:firstLine="708"/>
        <w:jc w:val="both"/>
        <w:rPr>
          <w:rFonts w:ascii="TTE257BC50t00" w:hAnsi="TTE257BC50t00" w:cs="TTE257BC50t00"/>
          <w:sz w:val="20"/>
          <w:szCs w:val="20"/>
        </w:rPr>
      </w:pPr>
      <w:r>
        <w:rPr>
          <w:rFonts w:cs="TTE257BC50t00" w:ascii="TTE257BC50t00" w:hAnsi="TTE257BC50t00"/>
          <w:sz w:val="20"/>
          <w:szCs w:val="20"/>
        </w:rPr>
        <w:t>Ringraziamenti e saluti finali.</w:t>
      </w:r>
    </w:p>
    <w:p>
      <w:pPr>
        <w:pStyle w:val="Normal"/>
        <w:autoSpaceDE w:val="false"/>
        <w:ind w:firstLine="708"/>
        <w:jc w:val="both"/>
        <w:rPr>
          <w:rFonts w:ascii="TTE257BC50t00" w:hAnsi="TTE257BC50t00" w:cs="TTE257BC50t00"/>
          <w:sz w:val="12"/>
          <w:szCs w:val="12"/>
        </w:rPr>
      </w:pPr>
      <w:r>
        <w:rPr>
          <w:rFonts w:cs="TTE257BC50t00" w:ascii="TTE257BC50t00" w:hAnsi="TTE257BC50t00"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rFonts w:ascii="TTE257BC50t00" w:hAnsi="TTE257BC50t00" w:cs="TTE257BC50t00"/>
          <w:sz w:val="12"/>
          <w:szCs w:val="12"/>
        </w:rPr>
      </w:pPr>
      <w:r>
        <w:rPr>
          <w:rFonts w:cs="TTE257BC50t00" w:ascii="TTE257BC50t00" w:hAnsi="TTE257BC50t00"/>
          <w:sz w:val="12"/>
          <w:szCs w:val="12"/>
        </w:rPr>
      </w:r>
    </w:p>
    <w:p>
      <w:pPr>
        <w:pStyle w:val="Normal"/>
        <w:autoSpaceDE w:val="false"/>
        <w:jc w:val="both"/>
        <w:rPr>
          <w:rFonts w:ascii="TTE257BC50t00" w:hAnsi="TTE257BC50t00" w:cs="TTE257BC50t00"/>
          <w:i/>
          <w:i/>
          <w:sz w:val="20"/>
          <w:szCs w:val="20"/>
        </w:rPr>
      </w:pPr>
      <w:r>
        <w:rPr>
          <w:rFonts w:cs="TTE257BC50t00" w:ascii="TTE257BC50t00" w:hAnsi="TTE257BC50t00"/>
          <w:i/>
          <w:sz w:val="20"/>
          <w:szCs w:val="20"/>
        </w:rPr>
        <w:t>Con il contributo di: Coop. Teatro del Popolo Il Progresso Unite, ASBUC Migliarino, Cassa di Risparmio di Lucca Pisa Livorno – dipendenza di Migliarin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252E320t00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TTE25080E8t00">
    <w:charset w:val="00"/>
    <w:family w:val="auto"/>
    <w:pitch w:val="default"/>
  </w:font>
  <w:font w:name="TTE257BC5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TE252E320t00" w:hAnsi="TTE252E320t00" w:cs="TTE252E320t00"/>
      <w:sz w:val="44"/>
      <w:szCs w:val="4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07:00Z</dcterms:created>
  <dc:creator>Pardini</dc:creator>
  <dc:description/>
  <cp:keywords/>
  <dc:language>en-US</dc:language>
  <cp:lastModifiedBy>User</cp:lastModifiedBy>
  <dcterms:modified xsi:type="dcterms:W3CDTF">2011-05-01T13:41:00Z</dcterms:modified>
  <cp:revision>5</cp:revision>
  <dc:subject/>
  <dc:title>Sul forum continuano a comparire interventi che attribuiscono al candidato PD Giancarlo Lunardi la volontà di favorite l’insed</dc:title>
</cp:coreProperties>
</file>