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a lista “Insieme per Vecchiano” risponde a Graziano Pardin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ppare sempre più sconcertante la posizione  di Graziano Pardini nella politica vecchianese.</w:t>
      </w:r>
    </w:p>
    <w:p>
      <w:pPr>
        <w:pStyle w:val="Normal"/>
        <w:spacing w:lineRule="auto" w:line="360"/>
        <w:jc w:val="both"/>
        <w:rPr/>
      </w:pPr>
      <w:r>
        <w:rPr/>
        <w:t>Dopo aver lavorato per anni per rompere la maggioranza di centrosinistra di Vecchiano, dopo aver tentato di far cadere la giunta del Sindaco Pardini per aprire la strada a un commissario prefettizio, oggi Graziano Pardini si allea con i partiti di destra che appoggiano ufficialmente “Tradizione e Futuro”.</w:t>
      </w:r>
    </w:p>
    <w:p>
      <w:pPr>
        <w:pStyle w:val="Normal"/>
        <w:spacing w:lineRule="auto" w:line="360"/>
        <w:jc w:val="both"/>
        <w:rPr/>
      </w:pPr>
      <w:r>
        <w:rPr/>
        <w:t>Comprendiamo lo scoramento di Graziano Pardini nel constatare che tutti i suoi obiettivi sono falliti: il centrosinistra è vivo e vegeto con la lista “Insieme per Vecchiano” e discute ogni giorno con la popolazione per la soluzione dei problemi, la giunta Pardini va avanti e completa il programma di legislatura, l’operazione politicamente ambigua di “Tradizione e Futuro” è ormai svelata ed è chiara a tutti.</w:t>
      </w:r>
    </w:p>
    <w:p>
      <w:pPr>
        <w:pStyle w:val="Normal"/>
        <w:spacing w:lineRule="auto" w:line="360"/>
        <w:jc w:val="both"/>
        <w:rPr/>
      </w:pPr>
      <w:r>
        <w:rPr/>
        <w:t>Pardini Graziano vada pure avanti sulla “nuova” strada che ha scelto: non è una questione nostra, ma sua, visto che il suo partito lo ha già smentito a livello provinciale e regionale, ritenendo inaccettabile qualunque alleanza con la dest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35:00Z</dcterms:created>
  <dc:creator>g.lunardi</dc:creator>
  <dc:description/>
  <cp:keywords/>
  <dc:language>en-US</dc:language>
  <cp:lastModifiedBy>g.lunardi</cp:lastModifiedBy>
  <dcterms:modified xsi:type="dcterms:W3CDTF">2011-04-29T10:55:00Z</dcterms:modified>
  <cp:revision>4</cp:revision>
  <dc:subject/>
  <dc:title/>
</cp:coreProperties>
</file>